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CHNICKÁ SPECIFIKACE PŘEDMĚTU PLNĚNÍ JEDNOTLIVÝCH DÍLČÍCH ZAKÁZEK</w:t>
      </w:r>
    </w:p>
    <w:p>
      <w:pPr>
        <w:pStyle w:val="Normal"/>
        <w:spacing w:lineRule="exact" w:line="3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PRAVY SKLADOVACÍCH NÁDRŽÍ –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PRAVA PROTIKOROZNÍHO NÁTĚRU A KOROZNÍCH POŠKOZENÍ</w:t>
      </w:r>
    </w:p>
    <w:p>
      <w:pPr>
        <w:pStyle w:val="Normal"/>
        <w:spacing w:lineRule="exact" w:line="3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á se o opravy velkokapacitních skladovacích nádrží na motorová paliva (automobilový benzín a motorová nafta, letecký petrolej, uvedené produkty mohou obsahovat 0 až 30% příměsi MEŘO nebo Bioetanol). Nádrže jsou provedeny jako stojatý nebo ležatý válec, který je obetonovaný a zasypaný zeminou, nebo jako nadzemní v jímce. Některé nádrže jsou krabicového typ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ní parametry nádrží jso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ádrže provedené jako stojatý válec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 500 až 10 00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ůměr nádrže je 7,5 až 30 m, výška 10 až 18 m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ční vlez (cca 1 m nad dnem) o průměru DN 600 nebo DN 900 mm z manipulační chodb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další vlez v kopuli nádrže (uprostřed ve výšce cca 10 až 18 m) o průměru DN 600 nebo,  DN 900 nebo DN 1200 mm – u stěny je vlez DN600 vybaven žebříkem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ční tloušťka plechů je:</w:t>
      </w:r>
    </w:p>
    <w:p>
      <w:pPr>
        <w:pStyle w:val="Normal"/>
        <w:numPr>
          <w:ilvl w:val="2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o 5 až 12 mm</w:t>
      </w:r>
    </w:p>
    <w:p>
      <w:pPr>
        <w:pStyle w:val="Normal"/>
        <w:numPr>
          <w:ilvl w:val="2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ěny 5 až 20 mm</w:t>
      </w:r>
    </w:p>
    <w:p>
      <w:pPr>
        <w:pStyle w:val="Normal"/>
        <w:numPr>
          <w:ilvl w:val="2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ule 4 až 6 mm</w:t>
      </w:r>
    </w:p>
    <w:p>
      <w:pPr>
        <w:pStyle w:val="Normal"/>
        <w:ind w:left="79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ádrže provedené jako ležatý válec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 100 až 4 000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ůměr nádrže je 2 až 10 m, délka 10 až 55 m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ez do nádrže ve válcové části (cca 2 až 10 m nad dnem) o průměru DN 600 nebo DN 900 mm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některých typů je vlez v čele nádrže o průměru DN 600 mm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trukční tloušťka plechů je: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lcová část 5 až 12 mm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la 5 až 16 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vojí přístup k vlezu do nádrží:</w:t>
      </w:r>
    </w:p>
    <w:p>
      <w:pPr>
        <w:pStyle w:val="Normal"/>
        <w:numPr>
          <w:ilvl w:val="3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úrovně manipulační chodby odpovídající povrchu</w:t>
      </w:r>
    </w:p>
    <w:p>
      <w:pPr>
        <w:pStyle w:val="Normal"/>
        <w:numPr>
          <w:ilvl w:val="3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 čelům nádrží asi 10 – 15 m pod povrch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o vnitřního prostoru nádrží provedených jako stojatý válec vedou výše uvedené přístupové cesty. Boční vlez nádrže vede do manipulační chodby, která je společná pro celý blok nádrží. Volný prostor v manipulační chodbě má šířku 1 až 2 m, a je omezen technologií skladovacího bloku (přechodové lávky, potrubními systémy apod.).  Manipulační chodba má délku 50 až 150 m, a vstup do ní je přes ocelové dveře o šířce 900 mm. Přístup k dalším průlezům v kopuli je možný po komunikaci kolem skladovacího bloku. Přístup od této komunikace přímo k průlezům není přímý. Vzdálenost mezi komunikací a průlezem je 5 až 50 m, s tím, že se jedná o nezpevněný povrch s velkým převýšením, a proto je nutno kalkulovat s prací bez možnosti větší mechanizace a s nutností ruční práce – převýšení až 50 m.  U nádrží provedených jako ležatý válec je přístup do podzemí skladovacího bloku prostřednictvím soustavy schodišť (omezené nároky na manipulaci s materiálem, šířka chodby 2,5 – 3 metry, záhyby chodeb do pravého úhlu). Dno válcové části nádrže leží asi 10 – 12 m pod povrchem. Tomuto odpovídá i délka přístupové vzdálenosti cca 50 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plota pláště podzemních nádrží se pohybuje kolem 5-17 °C. Při provádění prací, obzvlášť v letních měsících nutno počítat s klimatizováním nádrž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Vnitřní prostor nádrže je tvořen ocelovými plechy (vodivé prostředí), tomuto musí být přizpůsobeno vybavení pracovníků dodavatele. Přilehlé prostory kolem opravovaných skladovacích nádrží jsou klasifikovány jako prostory s nebezpečím výbuchu (ZÓNA 1 a ZÓNA 2), tomuto musí být přizpůsobeno vybavení pracovníků dodavatel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drž je k provedení protikorozního nátěru dodavatelem předána vyčištěná od zbytků skladovaných látek. Povrch konstrukce nádrže je pokryt korozí a zbytky původních nátěrů, dále je povrch silně zamaštěn.  Případně je část povrchu nádrže nově opravena (vyměněna technologií, prostupů, drenáží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mely na konstrukci nádrže jsou použity pro opravy korozních a jiných poškození konstrukce nádrže. Typickým použitím tmelu je odstranění důlkové a štěrbinové koroz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 specifikaci některých položek výkazu výměr jsou zde ukázány vizualizace konkrétních nádrží provozního parku zadavatele a instalací v jejich vnitřním prosto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17540" cy="3222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ázek č. 1 – vizualizace podzemní nádrže (stojatý válec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14365" cy="3223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brázek č. 2 – vizualizace vlastní ocelové nádrže bez obetonování a zásypu (stojatý válec v ocelové jímc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4370" cy="32365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ázek č. 3 – vizualizace potrubních rozvodů ve vnitřním prostoru nádrží (stojatý válec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5714365" cy="32105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Obrázek č. 4 – vizualizace ležatých nádrží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14365" cy="32105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ázek č. 5 – vizualizace ležatých nádrží 4000 m3 – vnitřní prosto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ins w:id="1" w:author="Ševecová Ivana" w:date="2015-02-18T10:25:00Z"/>
        </w:rPr>
      </w:pPr>
      <w:ins w:id="0" w:author="Ševecová Ivana" w:date="2015-02-18T10:25:00Z">
        <w:r>
          <w:rPr>
            <w:rFonts w:cs="Calibri" w:ascii="Calibri" w:hAnsi="Calibri"/>
            <w:b/>
            <w:i/>
            <w:sz w:val="22"/>
            <w:szCs w:val="22"/>
          </w:rPr>
        </w:r>
      </w:ins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ákladní požadavky na nátěrový systém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del w:id="3" w:author="Ševecová Ivana" w:date="2015-02-18T10:25:00Z"/>
        </w:rPr>
      </w:pPr>
      <w:del w:id="2" w:author="Ševecová Ivana" w:date="2015-02-18T10:25:00Z">
        <w:r>
          <w:rPr>
            <w:rFonts w:cs="Calibri" w:ascii="Calibri" w:hAnsi="Calibri"/>
            <w:b/>
            <w:i/>
            <w:sz w:val="22"/>
            <w:szCs w:val="22"/>
          </w:rPr>
        </w:r>
      </w:del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ladované medium: automobilový benzín, motorová nafta, letecký petrolej, uvedené produkty mohou obsahovat 0 až 30% příměsi MEŘO nebo Bioetanolu, aditiva – nutné potvrzení, že je nátěr odolný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ozní prostředí: trvalý ponor ve skladovaném médiu a kondenzace vlhkosti na stěnách,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těr musí být schválen pro použití v nádržích na letecká paliva dle ASTM D 130/IP154 (CCT)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Calibri" w:ascii="Calibri" w:hAnsi="Calibri"/>
          <w:sz w:val="22"/>
          <w:szCs w:val="22"/>
        </w:rPr>
        <w:t>nátěr nesmí obecně znehodnocovat výsledky při použití ET skeneru při NDT (nátěry na bázi Al, Zn nebo vrstevné pozinkované složky, nebo jiné kovové částice nesmí být použity)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těr ve třech barevně odlišených vrstvách (2+1),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á suchá tloušťka nátěru min. 300 µm,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27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životnost 20 let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27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likace – bezvzduchové stříkání nebo mechanicky (štětcem, válečke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ákladní požadavky na tmely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27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olnost proti ropným látkám,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27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životnost 20 let,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27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evnost ve smyku 20 MPa</w:t>
      </w:r>
      <w:r>
        <w:rPr>
          <w:rFonts w:cs="Calibri" w:ascii="Calibri" w:hAnsi="Calibri"/>
          <w:sz w:val="22"/>
          <w:szCs w:val="22"/>
          <w:vertAlign w:val="superscript"/>
        </w:rPr>
        <w:t>,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27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evnost v tlaku 70 MPa,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27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vní teplota do 100 °C,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260" w:leader="none"/>
        </w:tabs>
        <w:ind w:left="2700" w:hanging="18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rštění po vytvrzení do 0,2% z původního objemu.</w:t>
      </w:r>
    </w:p>
    <w:p>
      <w:pPr>
        <w:pStyle w:val="Normal"/>
        <w:tabs>
          <w:tab w:val="clear" w:pos="709"/>
          <w:tab w:val="left" w:pos="2880" w:leader="none"/>
        </w:tabs>
        <w:ind w:hanging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ředmětem plnění každé dílčí zakázky bude vyjma provedení souvisejících prací a činností vyplývající z popisu díla a požadavků zadavatele provedení opravy korozních poškození nádrže a provedení nátěru nádrže dodavatelem v rozsahu:</w:t>
      </w:r>
    </w:p>
    <w:p>
      <w:pPr>
        <w:pStyle w:val="Normal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ého dna a stěny do výšky 1,8 m, včetně potrubních rozvodů ve vnitřním prostoru nádrže provedené jako stojatý válec, </w:t>
      </w:r>
    </w:p>
    <w:p>
      <w:pPr>
        <w:pStyle w:val="Normal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l a válcové části do výšky jedné poloviny průměru, včetně potrubních rozvodů ve vnitřním prostoru nádrže provedené jako ležatý válec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plnění každé jednotlivé dílčí zakázky zadávané na základě této uzavřené rámcové smlouvy bude realizace díla, která zahrnuje zejména níže uvedené dodávky práce a výkon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dstranění starého nátěr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prava korozních poškození skladovací nádrž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rovedení protikorozního nátěru skladovací nádrž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ypracování technické dokumentace zahrnující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jištění a předání nezbytných dokladů k použitým komponentům a materiálům v souladu s platnými obecně závaznými předpisy a dle požadavků zadavatele, (zejména doklady a požadované certifikace k navrženým barvám, tmelům a dalším použitým materiálům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šechny přípravné práce spojené s přípravou vnitřní plochy nádrže pro provedení opravy korozních poškození vyjma vypuštění nádrže a jejího vyčištění od zbytků skladovaných látek, které zajistí dle výše uvedeného zadavatel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kologická likvidace a uložení všech hmot a odpadů včetně nebezpečných odpadů vzniklých při realizaci díla v souladu s obecně závaznými předpisy včetně doložení příslušných dokladů zadavatel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áž a demontáž lešení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yzkoušení díl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06" w:gutter="0" w:header="567" w:top="2157" w:footer="96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TCFranklinGothicCE-Book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0</wp:posOffset>
          </wp:positionH>
          <wp:positionV relativeFrom="page">
            <wp:posOffset>568960</wp:posOffset>
          </wp:positionV>
          <wp:extent cx="1981200" cy="6477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0</wp:posOffset>
          </wp:positionH>
          <wp:positionV relativeFrom="page">
            <wp:posOffset>454660</wp:posOffset>
          </wp:positionV>
          <wp:extent cx="1981200" cy="6477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0"/>
        <w:szCs w:val="20"/>
      </w:rPr>
      <w:t>Příloha č. 3 zadávací dokumentace VZ „Rámcová smlouva – opravy nátěrů skladovacích nádrží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1154"/>
        </w:tabs>
        <w:ind w:left="115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567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2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142" w:hanging="0"/>
      <w:textAlignment w:val="baseline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843" w:hanging="1843"/>
      <w:textAlignment w:val="baseline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120" w:after="0"/>
      <w:ind w:left="720" w:hanging="425"/>
      <w:contextualSpacing/>
    </w:pPr>
    <w:rPr>
      <w:rFonts w:ascii="Arial" w:hAnsi="Arial" w:cs="Arial"/>
      <w:spacing w:val="4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6:00Z</dcterms:created>
  <dc:creator>Milan Trnka</dc:creator>
  <dc:description/>
  <cp:keywords/>
  <dc:language>en-US</dc:language>
  <cp:lastModifiedBy>Ševecová Ivana</cp:lastModifiedBy>
  <cp:lastPrinted>2015-01-20T10:10:00Z</cp:lastPrinted>
  <dcterms:modified xsi:type="dcterms:W3CDTF">2015-03-02T14:16:00Z</dcterms:modified>
  <cp:revision>2</cp:revision>
  <dc:subject/>
  <dc:title>DopisStandardni CEPRO a.s.</dc:title>
</cp:coreProperties>
</file>